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Jelgavā</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4. gada 25.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2.gada 20.decembrī un derīgs līdz 2015.gada 19.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pasažieru automobilis SAAB 9-5 ar valsts reģistrācijas Nr. GR 6256, šasijas Nr. YS3ED55E9X3080024, reģistrācijas apliecības Nr.AF 0790958 tika apskatīts Mārupes novada Domes stāvlaukumā, Daugavas ielā nr.29, Mārup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pasažieru automobiļa </w:t>
      </w:r>
      <w:r>
        <w:rPr>
          <w:sz w:val="24"/>
          <w:szCs w:val="24"/>
          <w:lang w:val="lv-LV"/>
        </w:rPr>
        <w:t>tehniskie parametri un bojājumi uzrādīti transportlīdzekļu apskates protokolā nr. CE25/02-14 un fotogrāfijās,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2, 30.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pasažieru automobiļa SAAB 9-5 ar valsts reģ.nr. GR 6256 aprēķinātā tirgus vērtība ir </w:t>
      </w:r>
      <w:r>
        <w:rPr>
          <w:b/>
          <w:sz w:val="24"/>
          <w:highlight w:val="yellow"/>
          <w:lang w:val="lv-LV"/>
        </w:rPr>
        <w:t>120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19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2 lapām vai 4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10:00Z</dcterms:created>
  <dc:creator>Aivars</dc:creator>
  <dc:description/>
  <cp:keywords/>
  <dc:language>en-US</dc:language>
  <cp:lastModifiedBy>Aivars</cp:lastModifiedBy>
  <cp:lastPrinted>2014-02-26T19:54:00Z</cp:lastPrinted>
  <dcterms:modified xsi:type="dcterms:W3CDTF">2014-02-26T17:55:00Z</dcterms:modified>
  <cp:revision>26</cp:revision>
  <dc:subject/>
  <dc:title>                                                   EKSPERTA  ATZINUMS</dc:title>
</cp:coreProperties>
</file>