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-1377950</wp:posOffset>
                </wp:positionV>
                <wp:extent cx="6120130" cy="11531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153080"/>
                          <a:chOff x="0" y="0"/>
                          <a:chExt cx="6120000" cy="1153080"/>
                        </a:xfrm>
                      </wpg:grpSpPr>
                      <wps:wsp>
                        <wps:cNvSpPr/>
                        <wps:spPr>
                          <a:xfrm>
                            <a:off x="0" y="666720"/>
                            <a:ext cx="6120000" cy="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59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324360"/>
                            <a:ext cx="39600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MĀRUPES NOVADA BŪVVALDE</w:t>
                              </w:r>
                            </w:p>
                          </w:txbxContent>
                        </wps:txbx>
                        <wps:bodyPr wrap="none" lIns="64080" rIns="64080" tIns="64080" bIns="64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739080"/>
                            <a:ext cx="48963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lv-LV" w:bidi="ar-SA"/>
                                </w:rPr>
                                <w:t>Daugavas iela 29, Mārupe, Mārupes novads, LV—21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lv-LV" w:bidi="ar-SA"/>
                                </w:rPr>
                                <w:t>tālrunis: 67149863, fakss: 67149858, e-pasts: marupe.bv@marupe.lv, www.marupe.l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0"/>
                            <a:ext cx="1799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lv-LV" w:bidi="ar-SA"/>
                                </w:rPr>
                                <w:t>Latvijas Republik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720" y="72360"/>
                            <a:ext cx="870480" cy="100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5pt;margin-top:-108.5pt;width:481.85pt;height:90.75pt" coordorigin="-303,-2170" coordsize="9637,1815">
                <v:line id="shape_0" from="-303,-1120" to="9334,-1120" stroked="t" o:allowincell="f" style="position:absolute">
                  <v:stroke color="#00593b" weight="8892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593b" stroked="f" o:allowincell="f" style="position:absolute;left:2078;top:-1659;width:6235;height:346;mso-wrap-style:none;v-text-anchor:middle" type="_x0000_t136">
                  <v:path textpathok="t"/>
                  <v:textpath on="t" fitshape="t" string="MĀRUPES NOVADA BŪVVALDE" style="font-family:&quot;Arial Black&quot;;font-size:12pt"/>
                  <v:fill o:detectmouseclick="t" type="solid" color2="#ffa6c4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3;top:-1006;width:771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lv-LV" w:bidi="ar-SA"/>
                          </w:rPr>
                          <w:t>Daugavas iela 29, Mārupe, Mārupes novads, LV—216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lv-LV" w:bidi="ar-SA"/>
                          </w:rPr>
                          <w:t>tālrunis: 67149863, fakss: 67149858, e-pasts: marupe.bv@marupe.lv, www.marupe.lv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-2170;width:283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 Black" w:hAnsi="Arial Black" w:eastAsia="Times New Roman" w:cs="Arial Black"/>
                            <w:color w:val="000000"/>
                            <w:lang w:val="lv-LV" w:bidi="ar-SA"/>
                          </w:rPr>
                          <w:t>Latvijas Republ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-2056;width:1370;height:15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>PLĀNOŠANAS UN ARHITEKTŪRAS</w:t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UZDEVUMS NR. 029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/>
      </w:pPr>
      <w:r>
        <w:rPr>
          <w:sz w:val="24"/>
          <w:szCs w:val="24"/>
        </w:rPr>
        <w:t>Izsniegts 2014.gada ______. ____________</w:t>
        <w:softHyphen/>
        <w:softHyphen/>
        <w:softHyphen/>
        <w:t>______</w:t>
        <w:tab/>
        <w:t>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ānošanas un arhitektūras uzdevuma derīguma termiņš ir divi gadi pēc tā izsniegšan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zsniegts pamatojoties uz Mārupes novada domes 2014.gada 22.janvāra sēdes protokola Nr.10 saistošie noteikumi Nr. 1 „Par saistošo noteikumu „Par Mārupes novada pašvaldības 2014. gada budžeta apstiprināšanu” pieņemšanu””.</w:t>
      </w:r>
    </w:p>
    <w:p>
      <w:pPr>
        <w:pStyle w:val="Normal"/>
        <w:ind w:left="720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Projektējamais objekts:</w:t>
      </w:r>
    </w:p>
    <w:p>
      <w:pPr>
        <w:pStyle w:val="Normal"/>
        <w:tabs>
          <w:tab w:val="clear" w:pos="720"/>
          <w:tab w:val="left" w:pos="3000" w:leader="none"/>
        </w:tabs>
        <w:ind w:left="720" w:hanging="0"/>
        <w:jc w:val="both"/>
        <w:rPr/>
      </w:pPr>
      <w:r>
        <w:rPr>
          <w:b/>
          <w:sz w:val="26"/>
          <w:szCs w:val="26"/>
        </w:rPr>
        <w:t>Rožu ielas posma rekonstrukcija.</w:t>
      </w:r>
    </w:p>
    <w:p>
      <w:pPr>
        <w:pStyle w:val="Normal"/>
        <w:tabs>
          <w:tab w:val="clear" w:pos="720"/>
          <w:tab w:val="left" w:pos="3000" w:leader="none"/>
        </w:tabs>
        <w:ind w:left="720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Adrese: </w:t>
      </w:r>
    </w:p>
    <w:p>
      <w:pPr>
        <w:pStyle w:val="Normal"/>
        <w:tabs>
          <w:tab w:val="clear" w:pos="720"/>
          <w:tab w:val="left" w:pos="3000" w:leader="none"/>
        </w:tabs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žu iela posmā no Vējiņu ielas līdz autoceļu C-6 un C-30 krustojumam</w:t>
      </w:r>
    </w:p>
    <w:p>
      <w:pPr>
        <w:pStyle w:val="Normal"/>
        <w:ind w:left="720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Pasūtītājs: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Mārupes novada Dome, reģ. Nr. 90000012827, Daugavas iela 29, Mārupe, Mārupes novads, tālr. 67934695.</w:t>
      </w:r>
    </w:p>
    <w:p>
      <w:pPr>
        <w:pStyle w:val="Normal"/>
        <w:ind w:left="720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Būvniecības veids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konstrukci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emes gabalu novietne un situācija </w:t>
      </w:r>
      <w:r>
        <w:rPr>
          <w:sz w:val="24"/>
          <w:szCs w:val="24"/>
        </w:rPr>
        <w:t>(saskaņā ar Projektēšanas uzdevuma pielikumiem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hniskie noteikumi (pieslēgšanās inženierkomunikācijām vai būvdarbi aizsargjoslā)</w:t>
      </w:r>
    </w:p>
    <w:p>
      <w:pPr>
        <w:pStyle w:val="TextBodyIndent"/>
        <w:ind w:left="851" w:hanging="0"/>
        <w:jc w:val="left"/>
        <w:rPr/>
      </w:pPr>
      <w:r>
        <w:rPr>
          <w:b w:val="false"/>
          <w:bCs w:val="false"/>
          <w:color w:val="000000"/>
          <w:kern w:val="2"/>
          <w:sz w:val="24"/>
          <w:szCs w:val="24"/>
          <w:lang w:eastAsia="lv-LV"/>
        </w:rPr>
        <w:t>Ielas: VAS „Latvijas Valsts ceļi”, Centra reģiona Rīgas nodaļa, Rencēnu iela 1A, Rīga, 67249066.</w:t>
      </w:r>
      <w:r>
        <w:rPr>
          <w:sz w:val="24"/>
          <w:szCs w:val="24"/>
        </w:rPr>
        <w:br/>
      </w:r>
      <w:r>
        <w:rPr>
          <w:b w:val="false"/>
          <w:bCs w:val="false"/>
          <w:color w:val="000000"/>
          <w:kern w:val="2"/>
          <w:sz w:val="24"/>
          <w:szCs w:val="24"/>
          <w:lang w:eastAsia="lv-LV"/>
        </w:rPr>
        <w:t>Meliorācijas tīkli: Valsts SIA „Zemkopības ministrijas nekustamie īpašumi”, Sektora vadītājs Ivars Lagzdiņš, Rīgas iela 113, Salaspils, tālr. 26323268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a sastāvs, tā izstrādāšanas nosacījum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Skiču un tehniskais projekts izstrādājams: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3.1.1.saskaņā ar MK noteikumiem Nr. 112 „Vispārīgie būvnoteikumi”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3.1.2.saskaņā ar 2013.gada 18.jūnijā Mārupes novada domē apstiprināto Mārupes novada teritorijas plānojuma 2014. – 2026.gadam Teritorijas izmantošanas un apbūves noteikumiem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3.1.3.uz digitālā formā izgatavota topogrāfiskā plāna pamata M1:500, LKS-92 koordinātu sistēmā, Baltijas augstumu sistēmā, kurš saskaņots ar SIA „Mērniecības datu centrs” (Sarkandaugavas iela 26 k.8, Rīga, tālr. 67496833). Topogrāfiskā plāna derīguma termiņš 1 gads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3.2.Speciālie noteikumi: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3.2.1.Tehnisko projektu izstrādāt saskaņā ar Mārupes novada domes izsniegtu projektēšanas uzdevumu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3.2.2.Veikt būvprojekta ekspertīzi, to pievienot būvprojektam līdz akcepta saņemšanai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a saskaņošanas nosacījumi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4.1.Projekta dokumentācija iesniedzama saskaņošanai Mārupes novada būvvaldē. 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4.2.Tehniskais projekts saskaņojams ar attiecīgo inženierkomunikāciju īpašniekiem, kuriem ir skaņojuma prasība un VAS „Latvijas Valsts ceļi”, Rencēnu iela 1a, Rīga, LV-1073, tālrunis: 67249066;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4.3.Projekta dokumentācija galīgai akceptēšanai iesniedzama Mārupes novada būvvaldē 4 eksemplāros, no kuriem viens paliek būvvaldes arhīv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ārupes novada būvvaldes vadītāja:</w:t>
        <w:tab/>
        <w:tab/>
        <w:tab/>
        <w:tab/>
        <w:tab/>
        <w:tab/>
        <w:t>A.Lisma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right="-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237" w:leader="none"/>
        </w:tabs>
        <w:ind w:right="-720" w:hanging="0"/>
        <w:jc w:val="both"/>
        <w:rPr/>
      </w:pPr>
      <w:r>
        <w:rPr>
          <w:sz w:val="18"/>
          <w:szCs w:val="18"/>
        </w:rPr>
        <w:t>Auniņa</w:t>
      </w:r>
    </w:p>
    <w:p>
      <w:pPr>
        <w:pStyle w:val="Normal"/>
        <w:tabs>
          <w:tab w:val="clear" w:pos="720"/>
          <w:tab w:val="left" w:pos="6237" w:leader="none"/>
        </w:tabs>
        <w:ind w:right="-720" w:hanging="0"/>
        <w:jc w:val="both"/>
        <w:rPr>
          <w:sz w:val="18"/>
          <w:szCs w:val="18"/>
        </w:rPr>
      </w:pPr>
      <w:r>
        <w:rPr>
          <w:sz w:val="18"/>
          <w:szCs w:val="18"/>
        </w:rPr>
        <w:t>67149863</w:t>
      </w:r>
    </w:p>
    <w:sectPr>
      <w:type w:val="nextPage"/>
      <w:pgSz w:w="11906" w:h="16838"/>
      <w:pgMar w:left="1701" w:right="1440" w:gutter="0" w:header="0" w:top="28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ba"/>
    <w:family w:val="swiss"/>
    <w:pitch w:val="variable"/>
  </w:font>
  <w:font w:name="Arial Black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color w:val="000000"/>
      <w:kern w:val="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color w:val="000000"/>
      <w:kern w:val="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Narrow" w:hAnsi="Arial Narrow" w:eastAsia="Times New Roman" w:cs="Arial Narrow"/>
      <w:color w:val="FF0000"/>
      <w:sz w:val="24"/>
      <w:szCs w:val="24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b/>
      <w:bCs/>
      <w:color w:val="000000"/>
      <w:kern w:val="0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4:00Z</dcterms:created>
  <dc:creator>Your User Name</dc:creator>
  <dc:description/>
  <cp:keywords/>
  <dc:language>en-US</dc:language>
  <cp:lastModifiedBy>Ināra Maļinovska</cp:lastModifiedBy>
  <cp:lastPrinted>2014-02-11T14:22:00Z</cp:lastPrinted>
  <dcterms:modified xsi:type="dcterms:W3CDTF">2014-02-11T13:36:00Z</dcterms:modified>
  <cp:revision>4</cp:revision>
  <dc:subject/>
  <dc:title/>
</cp:coreProperties>
</file>