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1.2014., Mārupē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JEKTĒŠANAS UZDEVUMS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ārupes pamatskolas autostāvvietas  būvprojekta izstrādei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kalnu ielā 10 Mārupes novadā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ūvprojektu Mārupes pamatskolas autostāvvietai izstrādāt pamatojoties uz spēkā esošajiem Mārupes novada teritorijas izmantošanas un apbūves noteikumiem, spēkā esošajām celtniecības normām un noteikumiem (LVS 190-1:2000, LVS 190-2:1999, LVS 190-3:1999, LVS 190-7 „Vienlīmeņa autostāvvietu projektēšanas noteikumi”)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a izstrādātājs veiks apbūvei paredzētā zemesgabala Viskalnu iela 10 izpētes  un uzmērīšanas darbus saskaņā ar spēkā esošajiem būvnormatīviem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a izstrādātājs saņems tehniskos noteikumus būvprojekta izstrādei no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aisa un apakšzemes komunikāciju īpašniekiem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VAS „Latvijas valsts ceļi” Centra reģiona Rīgas nodaļa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jekta izstrādātājs saņems informāciju no Mārupes novada Attīstības nodaļas par Viskalnu un Pakalniņu  ielas  krustojumu, laukumam pieguļošajām teritorijām un esošām nobrauktuvēm.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a izstrādātājs iesniegs Mārupes novada domē saskaņošanai autostāvvietas būvprojekta  principiālo priekšlikumu, satiksmes organizācijas shēmu ielas būvdarbu izpildes laikam, galveno būvmateriālu transportēšanas maršrutus un nepieciešamos pasākumus šo ceļu tehniskā stāvokļa nepasliktināšana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ālākajā projektēšanā tiks pielietoti Mārupes novada domes akceptētie priekšlikum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a izstrādātājs izstrādās autostāvvietas būvprojektu tehniskā projekta stadijā , kuru saskaņos ar  VAS „Latvijas valsts ceļi” Centra reģiona Rīgas nodaļu, gaisa un apakšzemes komunikāciju īpašniekiem, kuru izdotos tehniskos noteikumos būs izvirzīta būvprojekta saskaņojuma prasīb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a izstrādātājs veiks būvprojekta ekspertīzi. Pozitīvs ekspertīzes slēdziens jāpievieno būvprojektam līdz akcepta saņemšana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teikumi projektēšanai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Būvprojektā paredzēt būves celtniecību un nodošanu ekspluatācijā vienā kārtā,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Autostāvvietā paredzēt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āvvietas apmēram 40 vieglajām automašīnām (kopā)- platums 2,5m,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o tām 2 stāvvietas jāparedz cilvēkiem ar funkcionāliem traucējumiem- platums 3,5m,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elosipēdu novietne vismaz 12 velosipēdiem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Minimālais pieļaujamais autostāvvietas attālums līdz skolas ēkai -15m.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Apbūves attālums no Viskalnu iela ass līnijas- 7m, gar Pakalniņu ielu autostāvvietu var izvietot līdz  esošai gājēju ietvei.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Piebraukšanu apbūves teritorijai paredzēt no Pakalniņu un Viskalnu ielām, veidojot iebrauktuves ne tuvāk kā 25m no abu ielu krustojuma. Ielu krustojumā jānodrošina redzamības brīvlauks. Pieslēgumu noapaļojuma Rmin.&gt;5m. Nobrauktuvēm piemērot normālprofilu ne mazāku kā NP5,5. 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Autostāvvietai paredzēt apgaismojumu. Apgaismes ķermeņiem jābūt arhitektoniski saskanīgiem ar Mārupes pamatskolas rekonstrukcijas projektā paredzētajiem  vienlaicīgi vizuāli uztveramiem gaismas ķermeņiem.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Maksimāli jācenšas saglabāt esošās priedes. Tām jānodrošina apdobe vismaz 1,5m attālumā no koka stumbra mizas. Kokiem jāsaglabā nepieciešamais hidroloģiskais režīms.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Autostāvvietai jāparedz lietus ūdens savākšana un attīrīšana, paredzot uztvērējakas un filtrus, attīrītu ūdeni var iesūcināt  gruntī.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Autostāvvietu segumam paredzēt asfaltbetonu, gājēju ietvēm maza izmēra betona plāksnītes. Aizliegta  „ECO” bruģa izmantošana. Segas konstrukciju izvēlēties atbilstoši paredzamam transporta sastāvam un intensitātei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Projektā sējumā „Specifikācijas” sagatavošanā jāievēro sekojošais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jānorāda visas prasības katra darba daudzumu sarakstā minēto darbu veikšanai, lietojot atsauces uz  LR SM apstiprinātajām „Autoceļu specifikācijām 2013”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ja kāds no veicamajiem darbiem Autoceļu specifikācijās 2013 nav pietiekami aprakstīts, tad līdzīgā formātā jāizstrādā papildus specifikācijas,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specifikācijām jāpievieno visi dokumenti (reperu , līkņu izspraušanas, galveno tehnisko datu, nobrauktuvju u.c.) kurus projektētājs uzskata par nepieciešamiem, lai būvdarbu veicējs realizētu projektu, </w:t>
      </w:r>
    </w:p>
    <w:p>
      <w:pPr>
        <w:pStyle w:val="Normal"/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Projekta sējuma „Darba daudzumu saraksts” sagatavošanā jāievēro sekojošais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veicamie būvdarbi jāsadala pa atsevišķiem mērāmiem un izcenojamiem darbu veidiem, ievērojot „Autoceļu specifikācija 2013” rekomendācijas un darbu raksturu, tā lai paveikto darbu apjomu varētu ērti novērtēt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pjomi dodami noapaļojot ar precizitāti: 2 cipari aiz komata.</w:t>
      </w:r>
    </w:p>
    <w:p>
      <w:pPr>
        <w:pStyle w:val="Normal"/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Projekta sastāv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ūtītājam nododamie saskaņotie un nokomplektētie projektu sējumi/ skait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specifikācijas</w:t>
        <w:tab/>
        <w:tab/>
        <w:tab/>
        <w:tab/>
        <w:tab/>
        <w:t>-3 eksemplār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rasējumi</w:t>
        <w:tab/>
        <w:tab/>
        <w:tab/>
        <w:tab/>
        <w:tab/>
        <w:tab/>
        <w:t>-3 eksemplār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darba daudzumu saraksts</w:t>
        <w:tab/>
        <w:t xml:space="preserve"> </w:t>
        <w:tab/>
        <w:tab/>
        <w:tab/>
        <w:t xml:space="preserve">-3 eksemplāri izdrukas formā, </w:t>
      </w:r>
    </w:p>
    <w:p>
      <w:pPr>
        <w:pStyle w:val="Normal"/>
        <w:spacing w:lineRule="auto" w:line="240" w:before="0" w:after="0"/>
        <w:ind w:left="43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elektroniskā veidā (</w:t>
      </w:r>
      <w:r>
        <w:rPr>
          <w:rFonts w:cs="Times New Roman" w:ascii="Times New Roman" w:hAnsi="Times New Roman"/>
          <w:i/>
          <w:sz w:val="24"/>
          <w:szCs w:val="24"/>
        </w:rPr>
        <w:t>MS Excel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 atskaite par zemesgabala Viskalnu iela 10  izpētes darbiem      </w:t>
        <w:tab/>
        <w:t>-1 eksemplār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 satiksmes organizācijas projekts </w:t>
        <w:tab/>
        <w:tab/>
        <w:tab/>
        <w:t>-1 eksemplār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būvdarbu aprēķinātā cena  </w:t>
        <w:tab/>
        <w:tab/>
        <w:tab/>
        <w:t xml:space="preserve">-1eksemplārs (aprēķināta 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ūvdarbu cena nedrīkst būt ietverta elektroniski sagatavotajā veidā)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Akceptēts būvprojekts ( teksts, darba daudzumu saraksti, specifikācijas un rasējumi) jāiesniedz arī PDF formātā uz datu nesē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jekta pasūtītāj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ārupes novada do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ģ.nr. 900 000128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ārupes novada domes izpilddirektors </w:t>
        <w:tab/>
        <w:tab/>
        <w:t>/I.Punculis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jekta izstrādātājs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17:00Z</dcterms:created>
  <dc:creator>Administrators</dc:creator>
  <dc:description/>
  <cp:keywords/>
  <dc:language>en-US</dc:language>
  <cp:lastModifiedBy>Ināra Maļinovska</cp:lastModifiedBy>
  <cp:lastPrinted>2014-02-11T14:22:00Z</cp:lastPrinted>
  <dcterms:modified xsi:type="dcterms:W3CDTF">2014-02-11T13:41:00Z</dcterms:modified>
  <cp:revision>4</cp:revision>
  <dc:subject/>
  <dc:title/>
</cp:coreProperties>
</file>