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lv-LV" w:eastAsia="en-US"/>
        </w:rPr>
      </w:pPr>
      <w:r>
        <w:rPr>
          <w:lang w:val="lv-LV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62230</wp:posOffset>
                </wp:positionV>
                <wp:extent cx="6120130" cy="11531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153080"/>
                          <a:chOff x="0" y="0"/>
                          <a:chExt cx="6120000" cy="1153080"/>
                        </a:xfrm>
                      </wpg:grpSpPr>
                      <wps:wsp>
                        <wps:cNvSpPr/>
                        <wps:spPr>
                          <a:xfrm>
                            <a:off x="0" y="666720"/>
                            <a:ext cx="6120000" cy="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0059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0" y="324360"/>
                            <a:ext cx="39600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ĀRUPES NOVADA BŪVVALDE</w:t>
                              </w:r>
                            </w:p>
                          </w:txbxContent>
                        </wps:txbx>
                        <wps:bodyPr wrap="none" lIns="64080" rIns="64080" tIns="64080" bIns="64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739080"/>
                            <a:ext cx="489636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lv-LV" w:bidi="ar-SA"/>
                                </w:rPr>
                                <w:t>Daugavas iela 29, Mārupe, Mārupes novads, LV—21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lv-LV" w:bidi="ar-SA"/>
                                </w:rPr>
                                <w:t>tālrunis: 67149863, fakss: 67149858, e-pasts: marupe.bv@marupe.lv, www.marupe.l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0"/>
                            <a:ext cx="1799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Black" w:hAnsi="Arial Black" w:eastAsia="Times New Roman" w:cs="Arial Black"/>
                                  <w:color w:val="auto"/>
                                  <w:lang w:val="lv-LV" w:bidi="ar-SA"/>
                                </w:rPr>
                                <w:t>Latvijas Republika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720" y="72360"/>
                            <a:ext cx="870480" cy="100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5pt;margin-top:4.9pt;width:481.85pt;height:90.8pt" coordorigin="-303,98" coordsize="9637,1816">
                <v:line id="shape_0" from="-303,1148" to="9334,1148" stroked="t" o:allowincell="f" style="position:absolute">
                  <v:stroke color="#00593b" weight="8892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593b" stroked="f" o:allowincell="f" style="position:absolute;left:2078;top:609;width:6235;height:346;mso-wrap-style:none;v-text-anchor:middle" type="_x0000_t136">
                  <v:path textpathok="t"/>
                  <v:textpath on="t" fitshape="t" string="MĀRUPES NOVADA BŪVVALDE" style="font-family:&quot;Arial Black&quot;;font-size:12pt"/>
                  <v:fill o:detectmouseclick="t" type="solid" color2="#ffa6c4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3;top:1262;width:7710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lv-LV" w:bidi="ar-SA"/>
                          </w:rPr>
                          <w:t>Daugavas iela 29, Mārupe, Mārupes novads, LV—216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lv-LV" w:bidi="ar-SA"/>
                          </w:rPr>
                          <w:t>tālrunis: 67149863, fakss: 67149858, e-pasts: marupe.bv@marupe.lv, www.marupe.lv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98;width:283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Black" w:hAnsi="Arial Black" w:eastAsia="Times New Roman" w:cs="Arial Black"/>
                            <w:color w:val="auto"/>
                            <w:lang w:val="lv-LV" w:bidi="ar-SA"/>
                          </w:rPr>
                          <w:t>Latvijas Republ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6;top:212;width:1370;height:15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color w:val="000000"/>
          <w:sz w:val="18"/>
          <w:szCs w:val="18"/>
        </w:rPr>
        <w:tab/>
      </w:r>
    </w:p>
    <w:p>
      <w:pPr>
        <w:pStyle w:val="Heading1"/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PLĀNOŠANAS UN ARHITEKTŪRAS</w:t>
      </w:r>
    </w:p>
    <w:p>
      <w:pPr>
        <w:pStyle w:val="Heading1"/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Heading1"/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UZDEVUMS NR. 118/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521" w:leader="none"/>
        </w:tabs>
        <w:ind w:right="-7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Jaunmārupes stadiona rekonstrukcija</w:t>
      </w:r>
    </w:p>
    <w:p>
      <w:pPr>
        <w:pStyle w:val="Normal"/>
        <w:tabs>
          <w:tab w:val="clear" w:pos="720"/>
          <w:tab w:val="left" w:pos="6521" w:leader="none"/>
        </w:tabs>
        <w:ind w:right="-7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6521" w:leader="none"/>
        </w:tabs>
        <w:ind w:right="-7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Īvju iela 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Izsniegts 2014.gada _____ . ______________</w:t>
        <w:tab/>
        <w:t>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lānošanas un arhitektūras uzdevuma derīguma termiņš ir divi gadi pēc tā izsniegšanas.</w:t>
      </w:r>
    </w:p>
    <w:p>
      <w:pPr>
        <w:pStyle w:val="Normal"/>
        <w:ind w:right="-72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zsniegts pamatojoties uz Mārupes novada domes 2014.gada 22.janvāra sēdes protokola Nr.10 saistošie noteikumi Nr. 1 „Par saistošo noteikumu „Par Mārupes novada pašvaldības 2014. gada budžeta apstiprināšanu” pieņemšanu””.</w:t>
      </w:r>
    </w:p>
    <w:p>
      <w:pPr>
        <w:pStyle w:val="Normal"/>
        <w:ind w:right="-72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center"/>
        <w:rPr/>
      </w:pPr>
      <w:r>
        <w:rPr>
          <w:b/>
          <w:bCs/>
          <w:sz w:val="26"/>
          <w:szCs w:val="26"/>
        </w:rPr>
        <w:t>Zemes gabala raksturojum</w:t>
      </w:r>
      <w:r>
        <w:rPr/>
        <w:t>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437"/>
        <w:gridCol w:w="3960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a kadastra numu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pas numurs/ grunts numur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6-011-0084; 8076-011-040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a īpašnieks vai lietotāj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ārupes novada Dome, reģ. Nr. 9000 0012 827, Daugavas iela 29, Mārupe, Mārupes novads, tālr. 67934695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Īpašuma tiesības vai lietošanas tiesības apliecinošs dokum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grāmatas nodalījums Nr. 1796, lēmuma datums: 2002.gada 9.decembrī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a platība, h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07 un 1,130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a novietne un situācija, tā teritorijā esošās ēkas un būv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ā atrodas stadions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Īpašie apstākļi (piemēram, zemes gabals atrodas pieminekļu aizsardzības zonā, zaļajā zonā, parka zonā, dabas liegumā vai tā tuvumā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etējās pašvaldības teritorijas plānojumā noteiktā teritorijas plānotā (atļautā) izmant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skās apbūves teritorija (P)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robežo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gjoslas gar - gāzes vadu, kanalizācijas vadu, ūdens vadu, sakaru līniju, siltumtrasi, servitūta ceļu, ūdensnoteku</w:t>
            </w:r>
          </w:p>
        </w:tc>
      </w:tr>
    </w:tbl>
    <w:p>
      <w:pPr>
        <w:pStyle w:val="Normal"/>
        <w:ind w:left="720" w:right="-720" w:hanging="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ind w:left="720" w:right="-720" w:hanging="360"/>
        <w:jc w:val="center"/>
        <w:rPr/>
      </w:pPr>
      <w:r>
        <w:rPr/>
        <w:t>Būvprojektēšanas nosacīju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406"/>
        <w:gridCol w:w="396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niecības vei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kcija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projektēšanas stadi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kiču projekts ar būvniecības izmaksu prognozi un tehniskais projekt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būves 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imālā apbūves intensitā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imālais apbūves blīvu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%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ālā brīvā teritor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imālais stāvu skai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tāvvietu skai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Mārupes novada teritorijas izmantošanas un apbūves noteikumiem p. 4.1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ozīcijas pamat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es bloķē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būves līn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Mārupes pagasta teritorijas izmantošanas un apbūves noteikumiem p. 3.7 un p.3.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stuma ierobežo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Mārupes pagasta teritorijas izmantošanas un apbūves noteikumiem p. 4.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brauktuves un iee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labāt esošo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konstrukciju projektēšanas pamat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unsdrošības kategor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LBN 201-10 „Būvju ugunsdrošība”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ošās konstrukci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LBN 205-97; LBN 203-97; LBN 206-9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skās apsekošanas akts (esošām būvēm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Ārējās apdares 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en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dares ķieģeļu mūris, dekoratīvs apmetums, spundes dēļu apšuvum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ta veids un iesegu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kārda materiāli vai mīkstie jumta ieseguma materiāli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 un vitrīn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āls risinājum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v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āls risinājum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un labiekārtošanas 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zaļum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žog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projektēšanas uzdevumam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gaism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 teritorijas āra apgaismojumu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tikālā plān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5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uktuvju un ielu segu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tbilstoši iebraucošā transporta slodzei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6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gružu utilizācija, pārstrāde vai atļauja izmantot izgāztuv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 būvgružu savākšanu un utilizāciju. Pirms būvatļaujas saņemšanas pievienot attiecīgu līgumu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pieejamības prasīb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nepieciešam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kštelp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nepieciešams</w:t>
            </w:r>
          </w:p>
        </w:tc>
      </w:tr>
    </w:tbl>
    <w:p>
      <w:pPr>
        <w:pStyle w:val="Normal"/>
        <w:ind w:left="720" w:right="-72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6"/>
          <w:szCs w:val="26"/>
        </w:rPr>
        <w:t>Tehniskie noteikumi (pieslēgšanās inženierkomunikācijām vai būvdarbi aizsargjoslā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433"/>
        <w:gridCol w:w="3960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apgāde un kanalizāc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„Mārupes komunālie pakalpojumi”, Viršu iela 6, Tīraine, Mārupes novads, tālr. 67915279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las un ceļ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ārupes novada Domes, ceļu būvinženieris Jurijs Korņevs, Daugavas iela 29, tālr. 6714986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 „Latvijas Valsts ceļi”, Centra reģiona Rīgas nodaļa, Rencēnu iela 1A, Rīga, tālr. 67249066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apgā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„Sadales tīkls”, Šmerļa iela 1, Rīga, LV - 1160, tālr.80200403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āzes apgā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„Latvijas Gāze”, Vagonu iela 20, Rīga,  kontaktu centrs, tālr. 155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tumapgā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āci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 „Lattelecom”, tālr. informācijai 177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as komunikāci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SIA „Zemkopības ministrijas nekustamie īpašumi”, Sektora vadītājs Ivars Lagzdiņš, Rīgas iela 113, Salaspils, tālr. 26323268.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Īpašie noteiku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430"/>
        <w:gridCol w:w="396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s prasības (reģionālā vides pārvald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rīgas Reģionālā vides pārvalde, Rūpniecības iela 23, Rīga, tālr. 67084278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iēnas prasības (pilsētas vai rajona vides veselības centr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Veselības inspekcija”, Klijānu iela 7, Rīga, tālr. 67819671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unsdrošības prasības (ugunsdzēsības un glābšanas dienest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skajā projektā paredzēt ugunsdrošības pasākumu pārskatu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iju drošības prasības (piem., esošas ēkas tehniskās apsekošanas dat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ūras pieminekļu aizsardzības prasības (Valsts kultūras pieminekļu aizsardzības inspekcij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as prasīb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ojekts izstrādājams uz digitālā formā izgatavota topogrāfiskā plāna pamata M1:500, LKS-92 koordinātu sistēmā, Baltijas augstumu sistēmā, kurš saskaņots ar SIA „Mērniecības datu centrs” (Sarkandaugavas iela 26 k.8, Rīga, tālr. 67496833). Topogrāfiskā plāna derīguma termiņš 1 gad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rojektu izstrādāt atbilstoši MK noteikumiem Nr. 112 „Vispārīgie būvnoteikumi”, projektēšanas uzdevumu un Mārupes pagasta teritorijas plānošanas un apbūves noteikumie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ojekta skiču stadiju saskaņot ar pasūtītāju. Ar pasūtītāju saskaņota skiču stadija ir pamats tehniskā projekta izstrādei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ku ciršanas atļau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labāt vērtīgos kokus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as atļau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ārupes novada būvvaldes vadītāja:</w:t>
        <w:tab/>
        <w:tab/>
        <w:tab/>
        <w:tab/>
        <w:tab/>
        <w:tab/>
        <w:tab/>
        <w:t>A.Lisma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Auniņa, 67149863</w:t>
      </w:r>
    </w:p>
    <w:sectPr>
      <w:type w:val="nextPage"/>
      <w:pgSz w:w="11906" w:h="16838"/>
      <w:pgMar w:left="1701" w:right="991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ba"/>
    <w:family w:val="swiss"/>
    <w:pitch w:val="variable"/>
  </w:font>
  <w:font w:name="Arial Black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  <w:sz w:val="28"/>
      <w:szCs w:val="28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Narrow" w:hAnsi="Arial Narrow" w:cs="Arial Narrow"/>
      <w:color w:val="FF0000"/>
      <w:sz w:val="24"/>
      <w:szCs w:val="24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dyTextIndentChar">
    <w:name w:val="Body Text Indent Char"/>
    <w:basedOn w:val="DefaultParagraphFont"/>
    <w:qFormat/>
    <w:rPr>
      <w:b/>
      <w:bCs/>
      <w:sz w:val="28"/>
      <w:szCs w:val="28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56:00Z</dcterms:created>
  <dc:creator> </dc:creator>
  <dc:description/>
  <cp:keywords/>
  <dc:language>en-US</dc:language>
  <cp:lastModifiedBy>Ināra Maļinovska</cp:lastModifiedBy>
  <cp:lastPrinted>2014-05-12T15:20:00Z</cp:lastPrinted>
  <dcterms:modified xsi:type="dcterms:W3CDTF">2014-06-17T12:56:00Z</dcterms:modified>
  <cp:revision>2</cp:revision>
  <dc:subject/>
  <dc:title/>
</cp:coreProperties>
</file>