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Mārupē</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6. gada 09.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5.gada 21.decembrī un derīgs līdz 2018.gada 20.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izolators-operatīvais automobilis RENAULT TRAFIC ar valsts reģistrācijas Nr. GC 4211, šasijas Nr. VF1JLDBA56V274532, reģistrācijas apliecības Nr.AF 0633018 tika apskatīt Mazcenu alejā nr.39, Jaunmārup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izolatora-operatīvā automobiļa </w:t>
      </w:r>
      <w:r>
        <w:rPr>
          <w:sz w:val="24"/>
          <w:szCs w:val="24"/>
          <w:lang w:val="lv-LV"/>
        </w:rPr>
        <w:t>tehniskie parametri un bojājumi uzrādīti transportlīdzekļu apskates protokolā nr. CE11/02-16 un 31 fotogrāfijā,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1, 23.1.1.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izolatora-operatīvā automobiļa RENAULT TRAFIC ar valsts reģ.nr. GC 4211 aprēķinātā tirgus vērtība ir </w:t>
      </w:r>
      <w:r>
        <w:rPr>
          <w:b/>
          <w:sz w:val="24"/>
          <w:highlight w:val="yellow"/>
          <w:lang w:val="lv-LV"/>
        </w:rPr>
        <w:t>240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31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2 lapām vai 4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7:13:00Z</dcterms:created>
  <dc:creator>Aivars</dc:creator>
  <dc:description/>
  <cp:keywords/>
  <dc:language>en-US</dc:language>
  <cp:lastModifiedBy>Ināra Maļinovska</cp:lastModifiedBy>
  <cp:lastPrinted>2014-02-26T19:54:00Z</cp:lastPrinted>
  <dcterms:modified xsi:type="dcterms:W3CDTF">2016-03-15T17:13:00Z</dcterms:modified>
  <cp:revision>2</cp:revision>
  <dc:subject/>
  <dc:title>                                                   EKSPERTA  ATZINUMS</dc:title>
</cp:coreProperties>
</file>